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Карелия на 2025 г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(в редакции Дополнительного соглашения №8 от 17.09.2025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ОЭФФИЦИЕНТЫ ОТНОСИТЕЛЬ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ОЕМКОСТИ И КОЭФФИЦИЕНТЫ СПЕЦИФИКИ КСГ (для круглосуточных стациона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513"/>
        <w:gridCol w:w="1984"/>
        <w:gridCol w:w="1724"/>
        <w:gridCol w:w="1962"/>
      </w:tblGrid>
      <w:tr>
        <w:trPr>
          <w:tblHeader w:val="true"/>
          <w:trHeight w:val="1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 (КПГ) и КС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относительной затратоемкости КСГ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специфики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заработной платы и прочих расходов в структуре стоимости КСГ,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кое дел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 без патологии, дородовая госпитализация в отделение сестринского у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тво и гине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, связанные с беременност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, закончившаяся абортивным исход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оразре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сарево с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 послеродов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родовой сепс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болезни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0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женских половых 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нговые операции при недержании мо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1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лергология и имму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2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 вовлечением иммунного механ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ионевротический отек, анафилактический ш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строэнт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ва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кише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джелудоч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вертываемости 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оброкачественных заболеваниях крови и пузырном занос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рматовен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и систем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4%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сердечно-сосудистой системы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остром лейкозе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урология-анд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де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4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екцион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остр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хрони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 с осложнениям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, вирус гриппа идентифициров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 и пневмония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щевой энцефали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долечива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опрок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3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генеративны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елинизирующи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зиторные ишемические приступы, сосудистые мозговые синдро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20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оизлияние в моз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,73 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,66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цереброваск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5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ка и лечение сложных неврологических заболе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змоферез при неврологических заболев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лечение неврологических заболеваний с применением препаратов высокодозного иммуноглобу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йро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сопатии, спондилопатии, осте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позвоно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ясение голов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черепа, внутричерепная трав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н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я масса тела при рождении, недоношен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не малая масса тела при рождении, крайняя незрел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7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оррагические и гемолитические нарушения у новорожде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фрология (без диализ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чная недостаточ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, имплантация, реконструкция, удаление, смена доступа для диали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мер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при злокачественном новообразовании брюшной пол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брильная нейтропения, агранулоцитоз вследствие проведени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9.09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8%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8%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5%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%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9%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ые повреж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исцерация малого таза при лучевых поврежд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трансплантационный период после пересадки кост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19.164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2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ориноларинг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уха, горла, носа, полости 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отит, мастоидит, нарушения вестибулярной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и врожденные аномалии верхних дыхательных путей, симптомы и признаки, относящиеся к органам дыхания, нарушения ре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2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ечевого процес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фтальм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2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факоэмульсификация с имплантацией ИО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8%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равитреальное введение лекарственных препара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3%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инвазивная субтотальная витрэктомия с субретинальным введением лекарственного препарата воретиген непарвовек (без учета стоимости лекарственного препарата) (только для федеральных медицинских организац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д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всасыва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артропатии, спондилопат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головного и спинного мозг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стициальные болезни легких, врожденные аномалии развития легких, бронхо-легочная дисплаз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органов дыхания, других и неуточненных органов грудной кл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евмония, плеврит, другие болезни плев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в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е поражения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патии и спондил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рдечно-сосудист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бит и тромбофлебит, варикозное расширение вен нижних конеч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 в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артерий, артериол и капилля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ое обследование сердечно-сосудист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1 стента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2 стентов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3 стентов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матология дет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79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ищевода, гастрит, дуоденит, другие болезни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доброкачественные, in situ, неопределенного и неуточненного характера органов пищева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желчного пузыр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ертоническая болезнь в стадии обост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нхит необструктивный, симптомы и признаки, относящиеся к органам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БЛ, эмфизема, бронхоэктатическая болезн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/ подтверждением диагноза злокачественного ново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акальн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ые состояния нижних дыхательных пу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вматология и ортопед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ные и врожденные костно-мышечные де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шейки бедра и костей т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бедренной кости, другие травмы области бедра и тазобедренного суста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грудной клетки, верхней конечности и стоп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колена и голе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енные переломы, травматические ампутации, размозжения и последствия трав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желая множественная и сочетанная травма (политравм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протезирование суста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улоинтерстициальные болезни почек, другие болезни мочев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ни мочевой системы; симптомы, относящиеся к мочевой систем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мочевых органов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редстатель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мочевой системы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лимфатических сосудов и лимфатических уз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молочной железы, новообразования молочной железы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зы, другие поражения суставов, болезни мягких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костно-мышечной системы и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раны, поверхностные, другие и неуточненные трав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олочной железе (кроме злокачественных новообразова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абдоминальна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, хирургическое 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взрослы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комбустиолог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,5)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люстно-лицев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эндокринных желез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и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обмена веще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озный фибро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лечение с применением препаратов иммуноглобу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кие генетические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торжение, отмирание трансплантата органов и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, заправка помп для лекарственных препара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нсивная терапия пациентов с нейрогенными нарушениями жизненно важных функций, нуждающихся в их длительном искусственном замещ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инфузия ауто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нутриаортальная контрпульс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ракорпоральная мембранная оксиген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качественное новообразование без специального противоопухолевого л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йод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%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инициация или замен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%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уточная госпитализация в диагностических цел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st36.04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ация маломобильных граждан в целях прохождения диспансеризации, первый этап (второй этап при наличии показа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дицинская реабилит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5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6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онкологическими, гематологическими и иммунологическими заболеваниями в тяжелых формах продолжительного т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онкоортопедических опе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 поводу постмастэктомического синдрома в онколо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опорно-двигательного аппарата и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 и с заболеваниями опорно-двигательного аппарата и периферической нервной системы (сестринский ухо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нейрореабилитационн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соматическ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ортопедическ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медицинская реабилитация после протезирования нижних конечностей с установкой постоянного экзопротеза, в том числе с болевым синдромо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8%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медицинская реабилитация у пациентов с позовоночноспинномозговой травмы, с нарушением нижних мочевыводящих пу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р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матические заболевания, осложненные старческой астени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color w:val="365F91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;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;Times New Roman"/>
      <w:b/>
      <w:b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i/>
      <w:iCs/>
      <w:color w:val="365F91"/>
      <w:sz w:val="22"/>
      <w:szCs w:val="22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9:00Z</dcterms:created>
  <dc:creator>Admin</dc:creator>
  <dc:description/>
  <cp:keywords/>
  <dc:language>en-US</dc:language>
  <cp:lastModifiedBy>Надежда А. Ковальская</cp:lastModifiedBy>
  <cp:lastPrinted>2025-09-23T15:18:00Z</cp:lastPrinted>
  <dcterms:modified xsi:type="dcterms:W3CDTF">2025-09-23T12:18:00Z</dcterms:modified>
  <cp:revision>118</cp:revision>
  <dc:subject/>
  <dc:title>РАСПРЕДЕЛЕНИЕ</dc:title>
</cp:coreProperties>
</file>